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0593665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5851620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